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Vridd spill</w:t>
      </w:r>
    </w:p>
    <w:p>
      <w:pPr>
        <w:pStyle w:val="Normal"/>
        <w:rPr>
          <w:sz w:val="24"/>
        </w:rPr>
      </w:pPr>
      <w:r>
        <w:rPr>
          <w:sz w:val="24"/>
        </w:rPr>
        <w:t>Dersom spillerne har tatt kortene ut fra mappen vridd 90 eller 180 grader bestemmes spillerens retning av hva som står på mappen. Dersom den spilleren som har de kortene som lå i den lommen der giverens kort lå starter meldingsforløpet så er spillet ok og kan scores vridd når det er vridd 90 grader.</w:t>
      </w:r>
    </w:p>
    <w:p>
      <w:pPr>
        <w:pStyle w:val="Normal"/>
        <w:rPr>
          <w:sz w:val="24"/>
        </w:rPr>
      </w:pPr>
      <w:r>
        <w:rPr>
          <w:sz w:val="24"/>
        </w:rPr>
        <w:t>Dersom en annen spiller starter meldingsforløpet, f.eks den som skulle ha startet det så er det altså en melding utenfor tur. Det kreves imidlertid at en kan dokumentere at kortene er tatt feil ut av mappa på dette bordet. Dersom spillet dukker opp som et rart resultat på resultatslippen, eller det blir klarlagt at det er vridd når spillstensil er lagt ut så bør spillet tas ut hvert av parene får en justert score</w:t>
      </w:r>
    </w:p>
    <w:p>
      <w:pPr>
        <w:pStyle w:val="Normal"/>
        <w:rPr>
          <w:sz w:val="24"/>
        </w:rPr>
      </w:pPr>
      <w:r>
        <w:rPr>
          <w:sz w:val="24"/>
        </w:rPr>
      </w:r>
    </w:p>
    <w:p>
      <w:pPr>
        <w:pStyle w:val="Normal"/>
        <w:rPr>
          <w:b/>
          <w:b/>
          <w:sz w:val="24"/>
        </w:rPr>
      </w:pPr>
      <w:r>
        <w:rPr>
          <w:b/>
          <w:sz w:val="24"/>
        </w:rPr>
        <w:t>Ansvar for spilleforholdene ved bordet (§7D)</w:t>
      </w:r>
    </w:p>
    <w:p>
      <w:pPr>
        <w:pStyle w:val="Normal"/>
        <w:rPr>
          <w:sz w:val="24"/>
        </w:rPr>
      </w:pPr>
      <w:r>
        <w:rPr>
          <w:sz w:val="24"/>
        </w:rPr>
        <w:t>Par som sitter rolige ved bordet i hele omgangen er hovedansvarlig. Det betyr at i lagkamp er begge par ansvarlig og at det bare er i Mitchellturneringer og ved sittebordene i Singel -, Serie -, eller Howellturneringer at kun ett av parene er ansvarlig. Det anbefales at en etter graden av skyld dømmer 60-60, 50-50 eller 40-40 i disse tilfellene. Dersom det er tvil døm 60-60.</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01:00Z</dcterms:created>
  <dc:creator>Per Nordland</dc:creator>
  <dc:description/>
  <dc:language>en-US</dc:language>
  <cp:lastModifiedBy>Per Nordland</cp:lastModifiedBy>
  <dcterms:modified xsi:type="dcterms:W3CDTF">2001-09-09T15:35:00Z</dcterms:modified>
  <cp:revision>2</cp:revision>
  <dc:subject/>
  <dc:title>Vridd spill</dc:title>
</cp:coreProperties>
</file>